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01475040"/>
            <w:bookmarkStart w:id="1" w:name="__Fieldmark__0_13014750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301475040"/>
            <w:bookmarkStart w:id="3" w:name="__Fieldmark__1_130147504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301475040"/>
            <w:bookmarkStart w:id="5" w:name="__Fieldmark__2_130147504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301475040"/>
            <w:bookmarkStart w:id="7" w:name="__Fieldmark__3_130147504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301475040"/>
            <w:bookmarkStart w:id="9" w:name="__Fieldmark__4_130147504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301475040"/>
            <w:bookmarkStart w:id="11" w:name="__Fieldmark__5_130147504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301475040"/>
            <w:bookmarkStart w:id="13" w:name="__Fieldmark__6_130147504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301475040"/>
            <w:bookmarkStart w:id="15" w:name="__Fieldmark__7_130147504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301475040"/>
            <w:bookmarkStart w:id="17" w:name="__Fieldmark__8_130147504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301475040"/>
            <w:bookmarkStart w:id="19" w:name="__Fieldmark__9_130147504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301475040"/>
            <w:bookmarkStart w:id="21" w:name="__Fieldmark__10_130147504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301475040"/>
            <w:bookmarkStart w:id="23" w:name="__Fieldmark__11_130147504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301475040"/>
            <w:bookmarkStart w:id="25" w:name="__Fieldmark__12_130147504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301475040"/>
            <w:bookmarkStart w:id="27" w:name="__Fieldmark__13_130147504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301475040"/>
            <w:bookmarkStart w:id="29" w:name="__Fieldmark__14_130147504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301475040"/>
            <w:bookmarkStart w:id="31" w:name="__Fieldmark__15_130147504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301475040"/>
            <w:bookmarkStart w:id="33" w:name="__Fieldmark__16_130147504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301475040"/>
            <w:bookmarkStart w:id="35" w:name="__Fieldmark__17_130147504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301475040"/>
            <w:bookmarkStart w:id="37" w:name="__Fieldmark__18_130147504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301475040"/>
            <w:bookmarkStart w:id="39" w:name="__Fieldmark__19_130147504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301475040"/>
            <w:bookmarkStart w:id="41" w:name="__Fieldmark__20_130147504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301475040"/>
            <w:bookmarkStart w:id="43" w:name="__Fieldmark__21_130147504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301475040"/>
            <w:bookmarkStart w:id="45" w:name="__Fieldmark__22_130147504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301475040"/>
            <w:bookmarkStart w:id="47" w:name="__Fieldmark__23_130147504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301475040"/>
            <w:bookmarkStart w:id="49" w:name="__Fieldmark__24_130147504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301475040"/>
            <w:bookmarkStart w:id="51" w:name="__Fieldmark__25_130147504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301475040"/>
            <w:bookmarkStart w:id="53" w:name="__Fieldmark__26_130147504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301475040"/>
            <w:bookmarkStart w:id="55" w:name="__Fieldmark__27_130147504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301475040"/>
            <w:bookmarkStart w:id="57" w:name="__Fieldmark__28_130147504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301475040"/>
            <w:bookmarkStart w:id="59" w:name="__Fieldmark__29_130147504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301475040"/>
            <w:bookmarkStart w:id="61" w:name="__Fieldmark__30_130147504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301475040"/>
            <w:bookmarkStart w:id="63" w:name="__Fieldmark__31_130147504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301475040"/>
            <w:bookmarkStart w:id="65" w:name="__Fieldmark__32_130147504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301475040"/>
            <w:bookmarkStart w:id="67" w:name="__Fieldmark__33_130147504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301475040"/>
            <w:bookmarkStart w:id="69" w:name="__Fieldmark__34_130147504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301475040"/>
            <w:bookmarkStart w:id="71" w:name="__Fieldmark__35_130147504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